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162400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4601815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22135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